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Normal"/>
        <w:ind w:firstLine="567"/>
        <w:rPr/>
      </w:pPr>
      <w:r>
        <w:rPr>
          <w:szCs w:val="28"/>
        </w:rPr>
        <w:t xml:space="preserve">1) </w:t>
        <w:tab/>
        <w:t xml:space="preserve"> в подпункте 2 пункта 1 слова в сумме 50791,5 тыс. рублей заменить словами в сумме 55237,5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 xml:space="preserve">подпункт 4 пункта 1 изложить в следующей редакции: «дефицит бюджета Стародеревянковского сельского поселения Каневского района в сумме 4446,0 тыс. рублей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</w:t>
        <w:tab/>
        <w:t>дополнить пункт 32 следующего содержания: остатки средств бюджета Стародеревянковского сельского поселения Каневского района, сложившиеся на 1 января 2017 года в сумме 4446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5) Внести изменения в приложения:  1,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7-01-25T12:09:00Z</cp:lastPrinted>
  <dcterms:modified xsi:type="dcterms:W3CDTF">2017-01-25T09:09:00Z</dcterms:modified>
  <cp:revision>219</cp:revision>
  <dc:subject/>
  <dc:title> </dc:title>
</cp:coreProperties>
</file>